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 Беогр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а школа „Младост“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андијева 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1070 Беогр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iCs/>
            <w:color w:val="0000FF"/>
            <w:sz w:val="24"/>
            <w:szCs w:val="24"/>
            <w:u w:val="single"/>
          </w:rPr>
          <w:t>https://www.skolamladost.edu.rs/</w:t>
        </w:r>
      </w:hyperlink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eastAsia="Times New Roman" w:cs="Times New Roman" w:ascii="Times New Roman" w:hAnsi="Times New Roman"/>
          <w:sz w:val="24"/>
          <w:szCs w:val="24"/>
        </w:rPr>
        <w:t>106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25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атум: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2025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u w:val="single"/>
          <w:lang w:val="ru-RU" w:eastAsia="ar-SA"/>
        </w:rPr>
        <w:t xml:space="preserve">На основу члана 27. став 1 тачка 1. Закона о јавним набавкама („Сл. гласник РС” бр. 91/2019 и 92/2023, у даљем тексту: ЗЈН) и члана 51. - 53.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u w:val="single"/>
          <w:lang w:val="sr-RS" w:eastAsia="ar-SA"/>
        </w:rPr>
        <w:t xml:space="preserve">Правилника о ближем уређивању поступка јавне набавке број 484/7-20 од 14.09.2020. године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u w:val="single"/>
          <w:lang w:val="ru-RU" w:eastAsia="ar-SA"/>
        </w:rPr>
        <w:t xml:space="preserve">припремљен је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  <w:t xml:space="preserve">ПОЗИВ ЗА 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Latn-RS" w:eastAsia="ar-SA"/>
        </w:rPr>
        <w:t xml:space="preserve">НАБАВКУ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УСЛУГА ИЗ ОБЛАСТИ ЗАШТИТЕ ОД ПОЖАРА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  <w:t>УПУТСТВО ПОНУЂАЧИМА КАКО ДА САЧИНЕ ПОНУДУ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Latn-RS" w:eastAsia="ar-SA"/>
        </w:rPr>
        <w:t>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Latn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Latn-RS"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CS" w:eastAsia="ar-SA"/>
        </w:rPr>
        <w:t>Понуђач подноси понуду на српском језику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/>
          <w:iCs/>
          <w:kern w:val="2"/>
          <w:sz w:val="24"/>
          <w:szCs w:val="24"/>
          <w:lang w:val="sr-CS" w:eastAsia="ar-S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Цена у понуди мора бити исказана у динарима. У цену морају бити урачунати сви трошкови које понуђач има у реализацији набавке. За време трајања уговора, цена услуге је фикс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чин плаћања је вирмански, максимум 45 дана од дана издавања рачуна за извршену услугу у претходном месец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ок важења понуде не може бити краћи од 30 д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длука о додели уговора ће бити донета на основу најниже понуђене цене са урачунатим ПДВ и свим трошковима које понуђач има у реализацији набавке, односно путем жреба у случају да две или више понуда имају исте це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green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green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u w:val="single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>ПОНУДА МОРА ДА САДРЖ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пуњен, оверен потписом и печатом Образац понуде и Образац структуре цене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тписану и печатирану Изјаву да не постоје основи за искључење привредног субјекта из поступка јавне набавке, прописани одредбом члана 111 и 112 Закона о јавним набавкама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пуњен, оверен печатом и потписом Модел уговора.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колико понуђач не користи печат у свом пословању, обрасце из документације не мора оверавати печатом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RS" w:eastAsia="ar-SA"/>
        </w:rPr>
        <w:t>ОПИС – СПЕЦИФИКАЦИЈА: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Добављач се обавезује да врши </w:t>
      </w:r>
      <w:r>
        <w:rPr>
          <w:rFonts w:cs="Times New Roman" w:ascii="Times New Roman" w:hAnsi="Times New Roman"/>
          <w:sz w:val="24"/>
          <w:szCs w:val="24"/>
          <w:lang w:val="sr-RS"/>
        </w:rPr>
        <w:t>услуге из области заштите од пожара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, у складу са спецификацијом из Обрасца структуре цене, у периоду од 12 месеци од дана закључења уговора, што обухв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Послови заштите од пожара подразумевају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пецификација услуге – стручно лице из области примене ЗОП-а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4516"/>
        <w:gridCol w:w="1902"/>
        <w:gridCol w:w="2078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.бр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јединици/укупно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</w:rPr>
              <w:t>Сервисирање противпожарних апарата</w:t>
            </w:r>
            <w:r>
              <w:rPr>
                <w:rFonts w:cs="Times New Roman" w:ascii="Times New Roman" w:hAnsi="Times New Roman"/>
                <w:lang w:val="sl-SI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eastAsia="Times New Roman" w:cs="Times New Roman" w:ascii="Times New Roman" w:hAnsi="Times New Roman"/>
                <w:lang w:val="sl-SI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lang w:val="sl-SI"/>
              </w:rPr>
              <w:t>шестомесеч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</w:rPr>
              <w:t>24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</w:rPr>
              <w:t>Контрола противпожарних апара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eastAsia="Times New Roman" w:cs="Times New Roman" w:ascii="Times New Roman" w:hAnsi="Times New Roman"/>
                <w:lang w:val="sl-SI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lang w:val="sl-SI"/>
              </w:rPr>
              <w:t>шестомесеч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</w:rPr>
              <w:t>24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</w:rPr>
              <w:t>Сервисирање хидрана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eastAsia="Times New Roman" w:cs="Times New Roman" w:ascii="Times New Roman" w:hAnsi="Times New Roman"/>
                <w:lang w:val="sl-SI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lang w:val="sl-SI"/>
              </w:rPr>
              <w:t>шестомесеч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</w:rPr>
              <w:t>11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</w:rPr>
              <w:t>Контрола хидрана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eastAsia="Times New Roman" w:cs="Times New Roman" w:ascii="Times New Roman" w:hAnsi="Times New Roman"/>
                <w:lang w:val="sl-SI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lang w:val="sl-SI"/>
              </w:rPr>
              <w:t>шестомесеч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</w:rPr>
              <w:t>11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</w:rPr>
              <w:t>Уградња картица</w:t>
            </w:r>
            <w:r>
              <w:rPr>
                <w:rFonts w:cs="Times New Roman" w:ascii="Times New Roman" w:hAnsi="Times New Roman"/>
                <w:lang w:val="sr-RS"/>
              </w:rPr>
              <w:t xml:space="preserve">  са израдом записник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eastAsia="Times New Roman" w:cs="Times New Roman" w:ascii="Times New Roman" w:hAnsi="Times New Roman"/>
                <w:lang w:val="sl-SI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sl-SI"/>
              </w:rPr>
              <w:t>шестомесеч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sr-RS"/>
              </w:rPr>
              <w:t xml:space="preserve"> пп апарат и 1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 xml:space="preserve"> хидран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сни излазак возил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ка запосленог из области ЗОП-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запослен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а знања из области ЗОП-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запослен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КУП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tabs>
          <w:tab w:val="clear" w:pos="720"/>
          <w:tab w:val="left" w:pos="-315" w:leader="none"/>
          <w:tab w:val="left" w:pos="405" w:leader="none"/>
        </w:tabs>
        <w:ind w:left="-6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.           </w:t>
      </w:r>
      <w:r>
        <w:rPr>
          <w:rFonts w:cs="Times New Roman" w:ascii="Times New Roman" w:hAnsi="Times New Roman"/>
        </w:rPr>
        <w:t>Лице задужено за послове ЗОП обавља и  послове:</w:t>
      </w:r>
    </w:p>
    <w:p>
      <w:pPr>
        <w:pStyle w:val="Normal"/>
        <w:tabs>
          <w:tab w:val="clear" w:pos="720"/>
          <w:tab w:val="left" w:pos="-315" w:leader="none"/>
          <w:tab w:val="left" w:pos="405" w:leader="none"/>
        </w:tabs>
        <w:ind w:left="-6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315" w:leader="none"/>
          <w:tab w:val="left" w:pos="405" w:leader="none"/>
        </w:tabs>
        <w:spacing w:before="0" w:after="0"/>
        <w:ind w:left="-67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-  припреме нормативна акта из области Заштите од пожара </w:t>
      </w:r>
    </w:p>
    <w:p>
      <w:pPr>
        <w:pStyle w:val="Normal"/>
        <w:tabs>
          <w:tab w:val="clear" w:pos="720"/>
          <w:tab w:val="left" w:pos="-315" w:leader="none"/>
          <w:tab w:val="left" w:pos="405" w:leader="none"/>
        </w:tabs>
        <w:spacing w:before="0" w:after="0"/>
        <w:ind w:left="-67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 предлаже Наручиоцу примену превентивних мера из ЗОП-а</w:t>
      </w:r>
    </w:p>
    <w:p>
      <w:pPr>
        <w:pStyle w:val="Normal"/>
        <w:tabs>
          <w:tab w:val="clear" w:pos="720"/>
          <w:tab w:val="left" w:pos="-315" w:leader="none"/>
          <w:tab w:val="left" w:pos="405" w:leader="none"/>
        </w:tabs>
        <w:spacing w:before="0" w:after="0"/>
        <w:ind w:left="-67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-  води евиденцију и стручне налазе о редовном испитивању исправности опреме и  </w:t>
      </w:r>
    </w:p>
    <w:p>
      <w:pPr>
        <w:pStyle w:val="Normal"/>
        <w:tabs>
          <w:tab w:val="clear" w:pos="720"/>
          <w:tab w:val="left" w:pos="-315" w:leader="none"/>
          <w:tab w:val="left" w:pos="405" w:leader="none"/>
        </w:tabs>
        <w:spacing w:before="0" w:after="0"/>
        <w:ind w:left="-67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инсталација</w:t>
      </w:r>
    </w:p>
    <w:p>
      <w:pPr>
        <w:pStyle w:val="Normal"/>
        <w:tabs>
          <w:tab w:val="clear" w:pos="720"/>
          <w:tab w:val="left" w:pos="-315" w:leader="none"/>
          <w:tab w:val="left" w:pos="40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 редовно контролише примену  превентивних мера од стране запослених и     </w:t>
      </w:r>
    </w:p>
    <w:p>
      <w:pPr>
        <w:pStyle w:val="Normal"/>
        <w:tabs>
          <w:tab w:val="clear" w:pos="720"/>
          <w:tab w:val="left" w:pos="-315" w:leader="none"/>
          <w:tab w:val="left" w:pos="40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забрањује рад у случају   опасности избијања пожара. </w:t>
      </w:r>
    </w:p>
    <w:p>
      <w:pPr>
        <w:pStyle w:val="Normal"/>
        <w:tabs>
          <w:tab w:val="clear" w:pos="720"/>
          <w:tab w:val="left" w:pos="-315" w:leader="none"/>
          <w:tab w:val="left" w:pos="40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 по потреби  врши обуку и проверу знања запослених из области ЗОП-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а се врши у објекту Наручиоца ОШ „Младост“ Нови Београд, Гандијева 99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до 31.1.202</w:t>
      </w:r>
      <w:r>
        <w:rPr>
          <w:rFonts w:cs="Times New Roman" w:ascii="Times New Roman" w:hAnsi="Times New Roman"/>
          <w:lang w:val="sr-RS"/>
        </w:rPr>
        <w:t>6</w:t>
      </w:r>
      <w:r>
        <w:rPr>
          <w:rFonts w:cs="Times New Roman" w:ascii="Times New Roman" w:hAnsi="Times New Roman"/>
        </w:rPr>
        <w:t>.год. на месечном ниво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ангажовано стручно лице по закључењу уговора доставити копију дипломе и лиценце за обављање послова стручног лица из ЗОП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нос накнаде за послове лица за ЗОП на месечном нивоу_______________дина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  <w:t>РОК ЗА ПОДНОШЕЊЕ ПОНУДА И НАЧИН ЊИХОВЕ ПРЕДАЈЕ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Понуде се достављају најкасније до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eastAsia="ar-SA"/>
        </w:rPr>
        <w:t>11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.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eastAsia="ar-SA"/>
        </w:rPr>
        <w:t>2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.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2025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. године до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11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.00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 часова, на адресу Основна школа „Младост“ Нови Београд, Гандијева 99, 11070 Београд, или путем електронске адресе                     </w:t>
      </w:r>
      <w:hyperlink r:id="rId3">
        <w:r>
          <w:rPr>
            <w:rStyle w:val="InternetLink"/>
            <w:rFonts w:eastAsia="Arial Unicode MS" w:cs="Times New Roman" w:ascii="Times New Roman" w:hAnsi="Times New Roman"/>
            <w:bCs/>
            <w:iCs/>
            <w:kern w:val="2"/>
            <w:sz w:val="24"/>
            <w:szCs w:val="24"/>
            <w:u w:val="single"/>
            <w:lang w:val="sr-CS" w:eastAsia="ar-SA"/>
          </w:rPr>
          <w:t>osmladost-sekretar@eunet.rs</w:t>
        </w:r>
      </w:hyperlink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 xml:space="preserve">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.  Отварање понуда је одмах по истеку рока за њихово подношење, са почетком у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1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1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.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05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 часов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Наручилац ће донети одлуку о додели уговора у року од три дана од дана истека рока за подношење понуда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ab/>
        <w:tab/>
        <w:tab/>
        <w:tab/>
        <w:tab/>
        <w:tab/>
        <w:tab/>
        <w:tab/>
        <w:t>Др Андрија Костић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  <w:t xml:space="preserve">                                              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  <w:t>ОБРАЗАЦ ПОНУДЕ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val="sr-RS" w:eastAsia="ar-SA"/>
        </w:rPr>
        <w:t xml:space="preserve">Понуда бр. __________ од  ____.____. 2025. године за набавку </w:t>
      </w:r>
      <w:r>
        <w:rPr>
          <w:rFonts w:cs="Times New Roman" w:ascii="Times New Roman" w:hAnsi="Times New Roman"/>
          <w:sz w:val="24"/>
          <w:szCs w:val="24"/>
          <w:lang w:val="sr-RS"/>
        </w:rPr>
        <w:t>услуга заштите од пожара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i/>
          <w:i/>
          <w:iCs/>
          <w:kern w:val="2"/>
          <w:sz w:val="24"/>
          <w:szCs w:val="24"/>
          <w:lang w:val="sr-Latn-RS" w:eastAsia="ar-SA"/>
        </w:rPr>
      </w:pPr>
      <w:r>
        <w:rPr>
          <w:rFonts w:eastAsia="Arial Unicode MS" w:cs="Times New Roman" w:ascii="Times New Roman" w:hAnsi="Times New Roman"/>
          <w:i/>
          <w:iCs/>
          <w:kern w:val="2"/>
          <w:sz w:val="24"/>
          <w:szCs w:val="24"/>
          <w:lang w:val="sr-Latn-RS"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eastAsia="ar-SA"/>
              </w:rPr>
              <w:t>Назив</w:t>
            </w: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П</w:t>
            </w: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eastAsia="ar-SA"/>
              </w:rPr>
              <w:t>онуђач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Адреса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П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онуђач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Матични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број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П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онуђач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Порески идентификациони број Понуђача (ПИБ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Име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особе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за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контакт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Електронска адреса Понуђача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e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-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mail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RS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Телефакс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RS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Број пословног рачуна Понуђача и назив банке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Latn-R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Latn-R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Лице овлашћено за потписивање уговора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Latn-RS" w:eastAsia="ar-SA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firstLine="708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708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NewRomanPSMT;Times New Roman" w:cs="Times New Roman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NewRomanPSMT;Times New Roman" w:cs="Times New Roman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NewRomanPSMT;Times New Roman" w:cs="Times New Roman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NewRomanPSMT;Times New Roman" w:cs="Times New Roman"/>
          <w:b/>
          <w:b/>
          <w:bCs/>
          <w:kern w:val="2"/>
          <w:sz w:val="24"/>
          <w:szCs w:val="24"/>
          <w:lang w:val="sr-Latn-RS" w:eastAsia="ar-SA"/>
        </w:rPr>
      </w:pPr>
      <w:r>
        <w:rPr>
          <w:rFonts w:eastAsia="TimesNewRomanPSMT;Times New Roman" w:cs="Times New Roman" w:ascii="Times New Roman" w:hAnsi="Times New Roman"/>
          <w:b/>
          <w:bCs/>
          <w:kern w:val="2"/>
          <w:sz w:val="24"/>
          <w:szCs w:val="24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NewRomanPSMT;Times New Roman" w:cs="Times New Roman"/>
          <w:b/>
          <w:b/>
          <w:bCs/>
          <w:kern w:val="2"/>
          <w:sz w:val="24"/>
          <w:szCs w:val="24"/>
          <w:lang w:val="sr-Latn-RS" w:eastAsia="ar-SA"/>
        </w:rPr>
      </w:pPr>
      <w:r>
        <w:rPr>
          <w:rFonts w:eastAsia="TimesNewRomanPSMT;Times New Roman" w:cs="Times New Roman" w:ascii="Times New Roman" w:hAnsi="Times New Roman"/>
          <w:b/>
          <w:bCs/>
          <w:kern w:val="2"/>
          <w:sz w:val="24"/>
          <w:szCs w:val="24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NewRomanPSMT;Times New Roman" w:cs="Times New Roman"/>
          <w:b/>
          <w:b/>
          <w:bCs/>
          <w:kern w:val="2"/>
          <w:sz w:val="24"/>
          <w:szCs w:val="24"/>
          <w:lang w:val="sr-Latn-RS" w:eastAsia="ar-SA"/>
        </w:rPr>
      </w:pPr>
      <w:r>
        <w:rPr>
          <w:rFonts w:eastAsia="TimesNewRomanPSMT;Times New Roman" w:cs="Times New Roman" w:ascii="Times New Roman" w:hAnsi="Times New Roman"/>
          <w:b/>
          <w:bCs/>
          <w:kern w:val="2"/>
          <w:sz w:val="24"/>
          <w:szCs w:val="24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NewRomanPSMT;Times New Roman" w:cs="Times New Roman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NewRomanPSMT;Times New Roman" w:cs="Times New Roman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/>
          <w:bCs/>
          <w:kern w:val="2"/>
          <w:sz w:val="24"/>
          <w:szCs w:val="24"/>
          <w:lang w:val="sr-RS"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Цена вршења услуга на месечном нивоу, без ПДВ –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_____________ динара</w:t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Цена вршења услуга на месечном нивоу, са ПДВ – 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_____________ динара</w:t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Укупна цена вршења услуге за период од 12 месеци, без ПДВ –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_____________ динара</w:t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Укупна цена вршења услуге за период од 12 месеци, са ПДВ – 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_____________ динара</w:t>
            </w:r>
          </w:p>
        </w:tc>
      </w:tr>
      <w:tr>
        <w:trPr>
          <w:trHeight w:val="64" w:hRule="atLeas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Рок и начин плаћањ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sr-Latn-RS" w:eastAsia="ar-SA"/>
              </w:rPr>
              <w:t xml:space="preserve">45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дана, вирмански од дана издавања, регистрације рачуна у ЦРФ</w:t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Рок важења понуд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NewRomanPSMT;Times New Roma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 xml:space="preserve">________ дана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(минимум 30 дана од дана достављања понуде)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ab/>
        <w:tab/>
        <w:tab/>
        <w:tab/>
        <w:tab/>
        <w:tab/>
        <w:tab/>
        <w:t>Потпис овлашћеног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есто и датум:</w:t>
        <w:tab/>
        <w:t xml:space="preserve">                                                                лица понуђача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. П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__________________,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.____. 2025. године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Latn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 xml:space="preserve">          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>(уписати име и презиме)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Latn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Latn-R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Latn-R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Latn-R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Latn-R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Latn-R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Latn-R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Latn-R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Latn-R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Latn-R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Latn-R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Latn-R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Latn-R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Latn-R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Latn-R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Latn-R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C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CS" w:eastAsia="ar-SA"/>
        </w:rPr>
        <w:t>ОБРАЗАЦ СТРУКТУРЕ ЦЕНЕ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C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CS" w:eastAsia="ar-SA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180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ни број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пис услу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ена услуге без ПДВ на месечном ниво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купна цена услуге без ПДВ за 12 месеци</w:t>
            </w:r>
          </w:p>
        </w:tc>
      </w:tr>
      <w:tr>
        <w:trPr>
          <w:trHeight w:val="9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sr-CS"/>
              </w:rPr>
              <w:t>Овлашћено стручно лице за обављање послова заштите од пожара</w:t>
            </w:r>
            <w:r>
              <w:rPr>
                <w:rFonts w:eastAsia="Arial Unicode MS" w:cs="Times New Roman" w:ascii="Times New Roman" w:hAnsi="Times New Roman"/>
                <w:bCs/>
                <w:iCs/>
                <w:kern w:val="2"/>
                <w:lang w:val="sr-RS" w:eastAsia="ar-SA"/>
              </w:rPr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53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РЕКАПИТУЛАЦИЈА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Укупна цена за 12 месеци вршења услуга из спецификације  без ПД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ДВ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купна цена за 12 месеци вршења услуга из спецификације са ПД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NewRomanPSMT;Times New Roman" w:cs="Times New Roman"/>
          <w:bCs/>
          <w:kern w:val="2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lang w:val="sr-RS" w:eastAsia="ar-SA"/>
        </w:rPr>
        <w:t xml:space="preserve">        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kern w:val="2"/>
          <w:lang w:val="sr-RS" w:eastAsia="ar-SA"/>
        </w:rPr>
        <w:t xml:space="preserve">                                                 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lang w:val="sr-RS" w:eastAsia="ar-SA"/>
        </w:rPr>
        <w:t>Потпис овлашћеног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kern w:val="2"/>
          <w:lang w:val="sr-RS" w:eastAsia="ar-SA"/>
        </w:rPr>
        <w:t xml:space="preserve">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lang w:val="sr-RS" w:eastAsia="ar-SA"/>
        </w:rPr>
        <w:t>Место и датум:</w:t>
        <w:tab/>
        <w:t xml:space="preserve">                                                      лица понуђача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kern w:val="2"/>
          <w:lang w:val="sr-RS" w:eastAsia="ar-SA"/>
        </w:rPr>
        <w:t xml:space="preserve">                    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lang w:val="sr-RS" w:eastAsia="ar-SA"/>
        </w:rPr>
        <w:t>М. П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lang w:val="sr-RS" w:eastAsia="ar-SA"/>
        </w:rPr>
        <w:t>______________________,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NewRomanPSMT;Times New Roman" w:cs="Times New Roman" w:ascii="Times New Roman" w:hAnsi="Times New Roman"/>
          <w:bCs/>
          <w:kern w:val="2"/>
          <w:lang w:val="sr-RS" w:eastAsia="ar-SA"/>
        </w:rPr>
        <w:t>____.____. 2025. године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lang w:val="sr-Latn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lang w:val="sr-RS" w:eastAsia="ar-SA"/>
        </w:rPr>
        <w:t xml:space="preserve">   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  <w:t>ИЗЈАВА О НЕ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ОСТОЈАЊУ ОСНОВА ЗА ИСКЉУЧЕЊЕ ПРИВРЕДНОГ СУБЈЕКТА ИЗ ПОСТУПКА ЈАВНЕ НАБАВКЕ, У СКЛАДУ СА ОДРЕДБОМ ЧЛАНА 111 И 112 ЗАКОНА О ЈАВНИМ НАБАВКАМА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 xml:space="preserve">Под материјалном и кривичном одговорношћу изјављујемо да не постоје основи за искључење привредног субјекта из поступка јавне набавке, дефинисани чланом 111 и 112 Закона о јавним набавкама („Службени гласник РС“ број 91/2019 и и </w:t>
      </w:r>
      <w:r>
        <w:rPr>
          <w:rFonts w:cs="Times New Roman" w:ascii="Times New Roman" w:hAnsi="Times New Roman"/>
          <w:sz w:val="24"/>
          <w:szCs w:val="24"/>
          <w:lang w:val="sr-Latn-RS"/>
        </w:rPr>
        <w:t>92/2023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 xml:space="preserve">). </w:t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На захтев наручиоца, спремни смо да доставимо документа којима доказујемо све напред наведено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ab/>
        <w:tab/>
        <w:tab/>
        <w:tab/>
        <w:tab/>
        <w:tab/>
        <w:tab/>
        <w:t>Потпис овлашћеног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есто и датум:</w:t>
        <w:tab/>
        <w:t xml:space="preserve">                                                                   лица понуђача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. П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__________________,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.____. 2025. године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Latn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 xml:space="preserve">                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>(уписати име и презиме)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  <w:t>МОДЕЛ УГОВОР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RS" w:eastAsia="ar-SA"/>
        </w:rPr>
        <w:t xml:space="preserve">за набавк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слуга заштите од пожар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Основна школа „Младост“ са седиштем у Београду, Гандијева 99, Матични број: 07457057, ПИБ: 101201562, коју заступа директор Андрија Костић (у даљем тексту: Наручилац)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___________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>_____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 xml:space="preserve">___________,из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>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__, улица ____________________________________________, број ______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ПИБ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МБ 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_____ 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кога заступа директор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_____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hr-HR" w:eastAsia="ar-SA"/>
        </w:rPr>
        <w:t xml:space="preserve">(у даљем тексту: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CS" w:eastAsia="ar-SA"/>
        </w:rPr>
        <w:t>Добављач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hr-HR" w:eastAsia="ar-SA"/>
        </w:rPr>
        <w:t>)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RS" w:eastAsia="ar-SA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с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друге стране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Закључују следећи уговор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ПРЕДМЕТ УГОВОР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1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Добављач се обавезује да врши </w:t>
      </w:r>
      <w:r>
        <w:rPr>
          <w:rFonts w:cs="Times New Roman" w:ascii="Times New Roman" w:hAnsi="Times New Roman"/>
          <w:sz w:val="24"/>
          <w:szCs w:val="24"/>
          <w:lang w:val="sr-RS"/>
        </w:rPr>
        <w:t>услуге заштите од пожар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, у свему у складу са обрасцем структуре цене и усвојеном понудом број _______ од___.___.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2025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. године, у периоду од 12 месеци од дана закључења овог уговор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ЦЕН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2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Цена услуге на месечном нивоу износи _______________ динара, без ПДВ-а, односно ______________ динара, са урачунатим ПДВ-ом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Укупна цена услуге за период од 12 месеци износи _______________ динара, без ПДВ-а, односно ______________ динара, са урачунатим ПДВ-ом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НАЧИН ПЛАЋАЊ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3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Наручилац ће плаћање по месечној фактури извршити у року од 45 дана од дана пријема рачуна - фактуре за услуге извршене у претходном месецу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РОК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4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обављач се обавезује да врши услугу која је предмет овог уговора у року од 12 месеци од дана закључења уговор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БАВЕЗЕ ДОБАВЉАЧА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5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обављач се обавезује да врши услугу у складу са важећим прописима и техничким стандардима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обављач се обавезује да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обезбеди неопходне кадровске и техничке капацитете за вршење услуге,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изврши услугу сходно прописима и правилима који важе за ту врсту посла,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по захтеву наручиоца отклони све евентуалне недостатке пружене услуге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поштује све друге обавезе које произилазе из Уговора и законских пропис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РАСКИД УГОВОРА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6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Наручилац задржава право да једнострано раскине овај Уговор уколико добављач не поштује своје уговором преузете обавезе у задатим роковим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СТАЛЕ ОДРЕДБЕ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7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За све што овим Уговором није посебно утврђено примењују се одредбе Закона о облигационим односима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8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Прилози и саставни делови овог Уговора су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  образац структуре цене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  понуда добављача број ____________ од ___.___.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2025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. године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9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Све евентуалне спорове уговорне стране ће решавати споразумно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Уколико до споразума не дође, уговара се надлежност Привредног суда у Београду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10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вај  Уговор ступа на снагу даном потписа обе уговорне стране.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11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вај Уговор је сачињен у четири истоветна примерка, по два за сваку уговорну страну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ЗА НАРУЧИОЦА </w:t>
        <w:tab/>
        <w:tab/>
        <w:tab/>
        <w:tab/>
        <w:t xml:space="preserve">                         ЗА ДОБАВЉАЧА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______________________________                                       ___________________________                      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C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 w:eastAsia="en-US"/>
        </w:rPr>
        <w:t>Андрија Костић, директор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sectPr>
      <w:footerReference w:type="default" r:id="rId4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"/>
    </w:rPr>
  </w:style>
  <w:style w:type="character" w:styleId="WW8Num5z0">
    <w:name w:val="WW8Num5z0"/>
    <w:qFormat/>
    <w:rPr>
      <w:rFonts w:ascii="Century Gothic" w:hAnsi="Century Gothic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ld">
    <w:name w:val="bol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Go">
    <w:name w:val="go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kolamladost.edu.rs/" TargetMode="External"/><Relationship Id="rId3" Type="http://schemas.openxmlformats.org/officeDocument/2006/relationships/hyperlink" Target="mailto:osmladost-sekretar@eunet.r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38:00Z</dcterms:created>
  <dc:creator>Ljiljana Kostadinović</dc:creator>
  <dc:description/>
  <cp:keywords/>
  <dc:language>en-US</dc:language>
  <cp:lastModifiedBy>verica zivic</cp:lastModifiedBy>
  <cp:lastPrinted>2025-02-06T10:40:00Z</cp:lastPrinted>
  <dcterms:modified xsi:type="dcterms:W3CDTF">2025-02-06T09:40:00Z</dcterms:modified>
  <cp:revision>4</cp:revision>
  <dc:subject/>
  <dc:title/>
</cp:coreProperties>
</file>